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Questions for Reviewing your Reports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Can you explain each line item and column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line items are within your control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costs are fixed and which are variable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main cost drivers for your area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ost common type of variance – is it volume, price (cost or income rate) or time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report, what are the largest variances and do you understand the reasons for them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0" w:after="10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ny items under budget and do you understand the reasons for this – is it a timing variance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600" w:before="240" w:after="6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predict the actuals for each line since this last report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Go8 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143375</wp:posOffset>
          </wp:positionH>
          <wp:positionV relativeFrom="page">
            <wp:posOffset>0</wp:posOffset>
          </wp:positionV>
          <wp:extent cx="414337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433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imSun;宋体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" w:hAnsi="Times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13:00Z</dcterms:created>
  <dc:creator>emf</dc:creator>
  <dc:description/>
  <cp:keywords/>
  <dc:language>en-US</dc:language>
  <cp:lastModifiedBy>Maree Magafas</cp:lastModifiedBy>
  <dcterms:modified xsi:type="dcterms:W3CDTF">2010-02-18T23:13:00Z</dcterms:modified>
  <cp:revision>2</cp:revision>
  <dc:subject/>
  <dc:title>LMS SC agenda: 02/2007</dc:title>
</cp:coreProperties>
</file>