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FRLP Module 5 – Materials Summary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3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i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al Materi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To be placed in file in this order 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ou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 To be collated separately, hole punched and stapled where necessary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front of f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tabl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 Financial Inf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to the Financial Statement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pical Family Financial Information (to be put in display folders – 1 per 2-3 participants) Can then be reused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ical Family Financial Statements workshee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ical Family Financial Statement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ical Family Rescue Strate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ing your Grant Appli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LP Background to Case Study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University Costing templa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ing Up the Budg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 Study Set 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ing Template worked examp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k Management and Internal Contr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get Control, Acquittal and Repor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ing Template worked example for period 30 Ju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to ask when reviewing repor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Conclu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Form (not applicable to tria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  <w:lang w:val="en-AU"/>
    </w:rPr>
  </w:style>
  <w:style w:type="character" w:styleId="FooterChar">
    <w:name w:val="Footer Char"/>
    <w:basedOn w:val="DefaultParagraphFont"/>
    <w:qFormat/>
    <w:rPr>
      <w:sz w:val="18"/>
      <w:szCs w:val="18"/>
      <w:lang w:val="en-AU"/>
    </w:rPr>
  </w:style>
  <w:style w:type="character" w:styleId="Heading3Char">
    <w:name w:val="Heading 3 Char"/>
    <w:basedOn w:val="DefaultParagraphFont"/>
    <w:qFormat/>
    <w:rPr>
      <w:b/>
      <w:bCs/>
      <w:sz w:val="32"/>
      <w:szCs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3:07:00Z</dcterms:created>
  <dc:creator>Cherry Birch</dc:creator>
  <dc:description/>
  <cp:keywords/>
  <dc:language>en-US</dc:language>
  <cp:lastModifiedBy>Maree Magafas</cp:lastModifiedBy>
  <cp:lastPrinted>2007-07-30T11:18:00Z</cp:lastPrinted>
  <dcterms:modified xsi:type="dcterms:W3CDTF">2010-02-18T23:07:00Z</dcterms:modified>
  <cp:revision>2</cp:revision>
  <dc:subject/>
  <dc:title>Financial Management within Monash – Materials Summary</dc:title>
</cp:coreProperties>
</file>