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ule 2: Commencement and Collaboration: Putting Ideas into Practice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Procedural checklist – general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37"/>
        <w:gridCol w:w="6932"/>
        <w:gridCol w:w="1344"/>
      </w:tblGrid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mentor has been approached for ongoing advice through the project management process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n overarching project plan has been developed, incorporating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identity of all stakeholders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goals of stakeholders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ppointments that need to be made to complete the skill set required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ources of uncertainty or complexity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nagement strategies for foreseeable events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timeline has been set up, clearly marked with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eastAsia="宋体;SimSun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search goal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eastAsia="宋体;SimSun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ilestone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Verdana" w:hAnsi="Verdana" w:eastAsia="宋体;SimSun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reporting schedule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eastAsia="宋体;SimSun" w:cs="Verdana"/>
                <w:b/>
                <w:b/>
                <w:bCs/>
                <w:lang w:val="en-US"/>
              </w:rPr>
            </w:pPr>
            <w:r>
              <w:rPr>
                <w:rFonts w:eastAsia="宋体;SimSun" w:cs="Verdana" w:ascii="Verdana" w:hAnsi="Verdana"/>
                <w:b/>
                <w:bCs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budget has been established, incorporating all resources and finances available. Control, monitoring, and reporting on the budget have been assigned to a research leader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list of background IP has been assembl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tential project IP has been identified, and any potential disputes of IP ownership have been settl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governance structure has been determined and communicated to all stakeholders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8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reement has been struck between collaborators (if relevant) regarding publication of results and a web presence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9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risk management plan has been developed and implemented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0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27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 communication plan has been developed and implement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276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Heading3"/>
        <w:rPr>
          <w:highlight w:val="lightGray"/>
        </w:rPr>
      </w:pPr>
      <w:r>
        <w:br w:type="page"/>
      </w:r>
      <w:r>
        <w:rPr>
          <w:highlight w:val="lightGray"/>
        </w:rPr>
        <w:t>Procedural checklist – specific to home university and/or faculty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12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3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4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5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6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7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8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9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20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i/>
        <w:sz w:val="16"/>
        <w:szCs w:val="8"/>
      </w:rPr>
      <w:t>Go8 Future Research Leaders Program</w:t>
    </w: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6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rFonts w:ascii="Times" w:hAnsi="Times" w:cs="Times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宋体;SimSun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14:00Z</dcterms:created>
  <dc:creator>emf</dc:creator>
  <dc:description/>
  <cp:keywords/>
  <dc:language>en-US</dc:language>
  <cp:lastModifiedBy>Jane Liang</cp:lastModifiedBy>
  <dcterms:modified xsi:type="dcterms:W3CDTF">2012-06-08T05:17:00Z</dcterms:modified>
  <cp:revision>6</cp:revision>
  <dc:subject/>
  <dc:title>LMS SC agenda: 02/2007</dc:title>
</cp:coreProperties>
</file>