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Module 2: Commencement and Collaboration: Putting Ideas Into Practice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Example of a simple communication plan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94"/>
        <w:gridCol w:w="1594"/>
        <w:gridCol w:w="1127"/>
        <w:gridCol w:w="1594"/>
        <w:gridCol w:w="1317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keholde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 Objectiv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Communicatio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of Communicatio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vidual(s) Responsible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ing Agenci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project progress for continued funding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 Repor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l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me/Project Manage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Leader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Managers/Administrator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ial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ors and Reviewer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tor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ors - Industry (business development, legal, academic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ors - Academic (inside institution, outside of institution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administration – host institution and other institution - Executiv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administration – host institution and other institution – Administrati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administration – host institution and other institution – Legal offic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administration – host institution and other institution – H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administration – host institution and other institution – Financ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administration – host institution and other institution – Marketing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staff and student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community - Tax paye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Arial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1:52:00Z</dcterms:created>
  <dc:creator>Bill Potter</dc:creator>
  <dc:description/>
  <cp:keywords/>
  <dc:language>en-US</dc:language>
  <cp:lastModifiedBy>Bill Potter</cp:lastModifiedBy>
  <dcterms:modified xsi:type="dcterms:W3CDTF">2007-12-18T01:54:00Z</dcterms:modified>
  <cp:revision>1</cp:revision>
  <dc:subject/>
  <dc:title>Module 2: Commencement and Collaboration: Putting Ideas Into Practice</dc:title>
</cp:coreProperties>
</file>