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/>
        </w:rPr>
      </w:pPr>
      <w:r>
        <w:rPr/>
        <w:t>Module 4: Intellectual property and commercialisation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Procedural checklist – general</w:t>
      </w:r>
    </w:p>
    <w:p>
      <w:pPr>
        <w:pStyle w:val="TextBody"/>
        <w:tabs>
          <w:tab w:val="clear" w:pos="720"/>
          <w:tab w:val="left" w:pos="1080" w:leader="none"/>
        </w:tabs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ify if your research has commercial potential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sure the research program is structured to achieve a commercial outcom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  <w:t xml:space="preserve">Working with the university commercialisation office, plan a program with a clear commercial aim for the end product and its unique selling point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eastAsia="en-AU"/>
              </w:rPr>
              <w:t>It may be appropriate to undertake patent and journal searches at this point to ensure the research idea/concept has not already been undertaken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autoSpaceDE w:val="false"/>
              <w:ind w:left="600" w:hanging="600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  <w:t>Protect the integrity of the research and its intellectual property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autoSpaceDE w:val="false"/>
              <w:ind w:left="600" w:hanging="600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0" w:leader="none"/>
              </w:tabs>
              <w:autoSpaceDE w:val="false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  <w:t xml:space="preserve">Accurately document research via a  “laboratory notebook”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0" w:leader="none"/>
              </w:tabs>
              <w:autoSpaceDE w:val="false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  <w:t>Ensure IP ownership is not encumbered by any funding or collaborative agreemen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00" w:leader="none"/>
              </w:tabs>
              <w:autoSpaceDE w:val="false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  <w:t>Ensure all contracts (grants, research, MTA, confidentiality agreements) are vetted by the commercialisation office before signing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Times New Roman" w:hAnsi="Times New Roman" w:cs="Times New Roman"/>
                <w:lang w:val="en-US" w:eastAsia="en-AU"/>
              </w:rPr>
            </w:pPr>
            <w:r>
              <w:rPr>
                <w:rFonts w:cs="Times New Roman" w:ascii="Times New Roman" w:hAnsi="Times New Roman"/>
                <w:lang w:val="en-US" w:eastAsia="en-AU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Disclose research outcomes to the commercialisation office as soon as possible (ideally regularly update the office on research progress).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15049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11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  <w:lang w:eastAsia="en-AU"/>
              </w:rPr>
              <w:t xml:space="preserve">Protect IP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rFonts w:cs="Times New Roman" w:ascii="Times New Roman" w:hAnsi="Times New Roman"/>
                <w:lang w:eastAsia="en-AU"/>
              </w:rPr>
              <w:t>Work with the University and patent attorneys to draft and lodge patent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rFonts w:cs="Times New Roman" w:ascii="Times New Roman" w:hAnsi="Times New Roman"/>
                <w:lang w:eastAsia="en-AU"/>
              </w:rPr>
              <w:t>Begin process before publishing or discussing with colleagues outside your institutio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eastAsia="en-AU"/>
              </w:rPr>
              <w:t>Undertake further research to enable patents and provide the information necessary to facilitate final patent filing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  <w:t>Help progress commercialisation proces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lang w:eastAsia="en-AU"/>
              </w:rPr>
              <w:t>Answer technical queries posed by interested parti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>
                <w:rFonts w:ascii="Times New Roman" w:hAnsi="Times New Roman" w:cs="Times New Roman"/>
                <w:lang w:eastAsia="en-AU"/>
              </w:rPr>
            </w:pPr>
            <w:r>
              <w:rPr>
                <w:rFonts w:cs="Times New Roman" w:ascii="Times New Roman" w:hAnsi="Times New Roman"/>
              </w:rPr>
              <w:t>Undertake the appropriate R&amp;D, particularly in the proof-of-concept stage to meet with investor/licensee requi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lang w:eastAsia="en-AU"/>
              </w:rPr>
              <w:t>Assist and write appropriate parts of the documents required to proceed with the commercialisation strateg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Help “sell” the IP by </w:t>
            </w:r>
            <w:r>
              <w:rPr>
                <w:rFonts w:cs="Times New Roman" w:ascii="Times New Roman" w:hAnsi="Times New Roman"/>
                <w:lang w:eastAsia="en-AU"/>
              </w:rPr>
              <w:t>developing and delivering presentations on the technology in association with the university compa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lang w:eastAsia="en-AU"/>
              </w:rPr>
              <w:t>Assist in negotiations with licencees and investors in relation to the technology and future develop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lang w:eastAsia="en-AU"/>
              </w:rPr>
              <w:t>Undertake further research and support the commercial partner's activities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360" w:hanging="36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eastAsia="en-AU"/>
              </w:rPr>
              <w:t>Assist with the management of the ongoing commercial arrangements</w:t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rPr/>
      </w:pPr>
      <w:r>
        <w:rPr/>
        <w:t>Procedural checklist – specific to home university and/or faculty</w:t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8486"/>
      </w:tblGrid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-38735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3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vertical:bottom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8486" w:type="dxa"/>
            <w:tcBorders/>
          </w:tcPr>
          <w:p>
            <w:pPr>
              <w:pStyle w:val="TextBody"/>
              <w:tabs>
                <w:tab w:val="clear" w:pos="720"/>
                <w:tab w:val="left" w:pos="10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080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40" w:leader="none"/>
      </w:tabs>
      <w:rPr/>
    </w:pPr>
    <w:r>
      <w:rPr>
        <w:sz w:val="16"/>
        <w:szCs w:val="16"/>
      </w:rPr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Bodytext"/>
    <w:qFormat/>
    <w:pPr>
      <w:numPr>
        <w:ilvl w:val="4"/>
        <w:numId w:val="1"/>
      </w:numPr>
      <w:spacing w:before="0" w:after="60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etterdetails">
    <w:name w:val="e-letterdetails"/>
    <w:basedOn w:val="Normal"/>
    <w:qFormat/>
    <w:pPr/>
    <w:rPr>
      <w:sz w:val="16"/>
      <w:szCs w:val="16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BLI">
    <w:name w:val="HB-LI"/>
    <w:basedOn w:val="Normal"/>
    <w:qFormat/>
    <w:pPr>
      <w:numPr>
        <w:ilvl w:val="0"/>
        <w:numId w:val="8"/>
      </w:numPr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otpoints">
    <w:name w:val="dot points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ind w:left="284" w:hanging="284"/>
    </w:pPr>
    <w:rPr/>
  </w:style>
  <w:style w:type="paragraph" w:styleId="Bodytext">
    <w:name w:val="Body text"/>
    <w:basedOn w:val="TextBody"/>
    <w:next w:val="TextBody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25:00Z</dcterms:created>
  <dc:creator>emf</dc:creator>
  <dc:description/>
  <cp:keywords/>
  <dc:language>en-US</dc:language>
  <cp:lastModifiedBy>Bill Potter</cp:lastModifiedBy>
  <dcterms:modified xsi:type="dcterms:W3CDTF">2008-09-25T14:07:00Z</dcterms:modified>
  <cp:revision>5</cp:revision>
  <dc:subject/>
  <dc:title>LMS SC agenda: 02/2007</dc:title>
</cp:coreProperties>
</file>